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 xml:space="preserve">о трудоустройстве и поступлении обучающихся 9, 11  классов </w:t>
      </w:r>
    </w:p>
    <w:p>
      <w:pPr>
        <w:pStyle w:val="Normal"/>
        <w:spacing w:lineRule="exact" w:line="240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 xml:space="preserve">общеобразовательных организаций в </w:t>
      </w:r>
    </w:p>
    <w:p>
      <w:pPr>
        <w:pStyle w:val="Normal"/>
        <w:spacing w:lineRule="exact" w:line="240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профессиональные образовательные организации в 2023 году</w:t>
      </w:r>
    </w:p>
    <w:p>
      <w:pPr>
        <w:pStyle w:val="Normal"/>
        <w:spacing w:lineRule="exact" w:line="240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Наименование ОО____________________________________________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582"/>
        <w:gridCol w:w="1800"/>
        <w:gridCol w:w="134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обучающихся 9 классов в 2023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ись на повторное об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упили в профессиональные образовательные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или обучение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т и не уча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т в рядах Российской Арм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 УФ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выпускников 11 классов в 2023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ступили в образовательные организации высшего образования, далее – ОО ВО 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или в ОО ВО, расположенные на территории Ставропольского края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ступили 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ГАОУ ВО «Северо-Кавказский федеральный университ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ГБОУ ВО «Ставропольский государственный аграрный университ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ГБОУ ВО «Пятигорский государственный университ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5" w:after="0"/>
              <w:rPr/>
            </w:pPr>
            <w:r>
              <w:rPr>
                <w:color w:val="000000"/>
                <w:sz w:val="28"/>
                <w:szCs w:val="28"/>
              </w:rPr>
              <w:t xml:space="preserve">ФГБОУ ВО  «Ставропольский государственный  </w:t>
            </w:r>
            <w:r>
              <w:rPr>
                <w:color w:val="000000"/>
                <w:spacing w:val="-1"/>
                <w:sz w:val="28"/>
                <w:szCs w:val="28"/>
              </w:rPr>
              <w:t>медицинский университет» Министерства здравоохранения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ОУ ВО «Невинномысский государственный гуманитарно-технический институ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ВО «Ставропольский государственный педагогический институ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ые ОО 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ступили в ОО ВО других субъектов РФ и государ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ВО г. 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ВО г. Санкт-Петер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ВО других городов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ВО других государ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и в профессиональные образовательные организации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и в профессиональные образовательные организации, расположенные на территории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освоения основных программам профессионального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освоения основных программам профессион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и в профессиональные образовательные организации, расположенные на территории других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освоения основных программам профессионального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освоения основных программам профессион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ат в рядах Российской Арм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ю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работают и не уча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чреждениях УФС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ректор МКОУ СОШ № 7:                           З.П.Гаг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30:00Z</dcterms:created>
  <dc:creator>ugrimova_ga</dc:creator>
  <dc:description/>
  <cp:keywords/>
  <dc:language>en-US</dc:language>
  <cp:lastModifiedBy>Завуч</cp:lastModifiedBy>
  <cp:lastPrinted>2023-09-12T14:45:00Z</cp:lastPrinted>
  <dcterms:modified xsi:type="dcterms:W3CDTF">2023-09-12T11:45:00Z</dcterms:modified>
  <cp:revision>72</cp:revision>
  <dc:subject/>
  <dc:title/>
</cp:coreProperties>
</file>